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9"/>
          <w:tab w:val="left" w:pos="2880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2880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4962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 № _____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5529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572" w:leader="none"/>
        </w:tabs>
        <w:ind w:left="5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признании безнадежной к взысканию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олженности по налоговым и неналоговым платежам в бюджет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59" w:hanging="0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shd w:fill="FFFFFF" w:val="clear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Настоящий порядок (далее - Порядок)  устанавливает основания и процедуру  принятия решений о признании безнадежной к взысканию задолженности по платежам в бюджет  Курчанского сельского поселения Темрюкского района (далее – Бюджет поселения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 В соответствии с пунктом 4 статьи 47.2 Бюджетного кодекса РФ и Порядком главный администратор доходов бюджетов бюджетной системы Российской Федерации определяет порядок принятия решения о признании безнадежной к взысканию задолженности по платежам в части, подлежащей зачислению в бюджет бюджетной системы Российской Федерац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Порядок принятия решения утверждается руководителем главного администратора доходов бюдже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9" w:firstLine="851"/>
        <w:rPr/>
      </w:pPr>
      <w:r>
        <w:rPr>
          <w:sz w:val="28"/>
          <w:szCs w:val="28"/>
        </w:rPr>
        <w:t>2.Общие требования к Порядку</w:t>
      </w:r>
    </w:p>
    <w:p>
      <w:pPr>
        <w:pStyle w:val="Normal"/>
        <w:shd w:fill="FFFFFF" w:val="clear"/>
        <w:ind w:left="1429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 Порядок  содержит: основания для принятия главным администратором дохода  Бюджета поселения решения о признании безнадежной к взысканию задолженности по налоговым и неналоговым платежам в бюджет, перечень документов, необходимых для принятия такого решения, процедуру и сроки его принятия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1. Основаниями для принятия главным администратором  решения о признании безнадежной к взысканию задолженности по налоговым и неналоговым платежам в Бюджет поселения (далее – Безнадёжная задолженность) являются законодательно установленные случаи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а) смерть физического лица - плательщика платежей в бюджет или объявления его умершим в порядке, установленном Гражданским процессуальным кодексом РФ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ние банкротом гражданина  или индивидуального предпринимателя (плательщиков платежей в Бюджет поселения  в соответствии с Федеральным законом от 26 октября 2002 года № 127-ФЗ «О несостоятельности (банкротстве)» в части задолженности, не погашенной по причине недостаточности имущества должника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) ликвидация организации - плательщика платежей в Бюджет поселения в части задолженности по налоговым и неналоговым платежам в Бюджет поселени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Ф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г) принятие судом акта, в соответствии с которым  главный администратор доходов Бюджета поселения утрачивает возможность взыскания задолженности по налоговым и неналоговым платежам 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указанной задолженности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налоговым и неналоговым платежам в Бюджет поселения прошло более пяти лет, в следующих случаях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задолженности не превышает размера требований к должнику, установленного законодательством РФ о несостоятельности (банкротстве) для возбуждения производства по делу о банкротстве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дом возвращено заявление о признании плательщика платежей в Бюджет поселения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е) истечение установленного Кодексом РФ об административных правонарушениях срока давности исполнения постановления о назначении административного наказания в виде штрафа при отсутствии оснований для перерыва, приостановления или продления такого срока; 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ж) возврат взыскателю исполнительного документа по основаниям, предусмотренным пунктами 3 и 4 части 1 статьи 46 Федерального закона 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    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ля каждого случая, указанного в пункте 1.1. Порядка,  устанавливается  исчерпывающий перечень документов, необходимых для принятия решения о признании задолженности   по платежам в Бюджет поселения  безнадежной к взысканию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такого перечня обязательному включению в него подлежат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главного администратора доходов Бюджета поселения о сумме безнадежной задолженности по налоговым и неналоговым платежам в части, подлежащей взысканию в бюджет (приложение № 1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обстоятельства, указанные в пункте 1.1. Порядка, из приведенного ниже перечн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одтверждающих основания для признания задолженности Безнадежной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) выписка из отчетности администратора доходов бюджета об учитываемых суммах задолженности по уплате платежей в Бюджет посел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правка администратора доходов Бюджета поселения о принятых мерах по обеспечению взыскания задолженности по налоговым и неналоговым платежам в Бюджет поселения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) документы, подтверждающие случаи признания задолженности Безнадежной, в том числе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документ, свидетельствующий о смерти физического лица - плательщика платежей в Бюджет поселения или подтверждающий факт объявления его умерш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поселения, из Единого государственного реестра юридических лиц о прекращении деятельности в связи с ликвидацией организации - плательщика платежей в Бюджет посел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дебный акт, в соответствии с которым администратор доходов Бюджета поселения утрачивает возможность взыскания задолженности по налоговым и неналоговым платежам 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 пунктами 3 и 4 части 1 статьи 46 Федерального закона «Об исполнительном производстве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шение о признании задолженности  Безнадежной  принимается на основании решения специально созданной комиссии (далее - Комиссия)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орядок деятельности Комиссии устанавливается положением о комиссии по рассмотрению вопросов о признании  задолженности Безнадежной (приложение № 2)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В состав Комиссии помимо сотрудников администратора доходов бюджетов могут входить представители главного администратора доходов Бюджета поселения, финансовых органов (приложение № 3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3.2. По результатам рассмотрения вопроса о признании задолженности по налоговым и неналоговым платежам безнадежной к взысканию Комиссия принимает одно из следующих решений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а) признать задолженность по налоговым и неналоговым платежам в бюджеты безнадежной к взысканию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отказать в признании задолженности по налоговым и неналоговым платежам в бюджеты безнадежной к взысканию. Данное решение не препятствует повторному рассмотрению вопроса о возможности признания задолженности по налоговым и неналоговым платежам в Бюджет поселения безнадежной к взысканию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3.3. Решение Комиссии должно быть оформлено в виде заключения, подписанным всеми членами Комиссии (приложение № 4). 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4. Решение о признании безнадежной к взысканию задолженности  оформляется по форме, утвержденной порядком принятия решения, и подписывается руководителем администратора доходов Бюджета посел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Решение о признании безнадежной к взысканию задолженности должно содержать следующую информаци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код классификации доходов Бюджета поселения,  по которому учитывается задолженность по налоговым и неналоговым платежам в Бюджет поселения, его наимен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сумма задолженности по налоговым и неналоговым платежам в Бюджет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умма задолженности по пеням и штрафам по соответствующим платежам в Бюджет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дата принятия решения о признании безнадежной к взысканию задолженности по налоговым и неналоговым платежам в Бюджет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Курч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О.В.Мокрых</w:t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>неналоговым платежам в бюджет         Курч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10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умме безнадежной к взысканию задолжен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налоговым и неналоговым платежам в бюдж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 состоянию  на  «___» __________ 20___ года задолженность  по налоговому или неналоговому платежу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имка _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_____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_________________________________________________________ (рублей, копее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/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Курч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О.В.Мокр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алоговым платежам в бюджет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рассмотрению вопросов о признании безнадежно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зысканию задолженности по налоговым и неналоговым платежам в бюджет Курчанского сельского поселения 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миссия по рассмотрению вопросов о признании безнадежной к взысканию и списании задолженности по налоговым и неналоговым платежам в бюджет Курчанского сельского поселения Темрюкского района (далее - комиссия),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правовыми актами Курчанского сельского поселения Темрюкского район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вопросов о признании безнадежной к взысканию и списании задолженности по налоговым и неналоговым платежам в бюджет Курчанского сельского поселения Темрюкского района (далее – Бюджет поселения) осуществляется  на основании документов, представленных финансовым отделом администрации Курча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сновные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запрашивать информацию по вопросам, относящимся к компетенции комисс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слушивать представителей плательщиков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.1. Деятельностью комиссии руководит её председатель, во время его отсутствия -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.2. Заседания комиссии проводя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.3. Заседание комиссии считается правомочным, если в нем принимают участие не менее 2/3 от общего числа ее член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.4. Решение комиссии принимается простым большинством голосов и оформляется в виде заключения, которое подписывают председатель и члены комиссии. При равенстве голосов решающим считается голос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 Организационно-техническое обеспечение деятельности комиссии  осуществляет администрации Курчан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Курч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О.В.Мокрых</w:t>
      </w:r>
    </w:p>
    <w:p>
      <w:pPr>
        <w:pStyle w:val="Normal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алоговым платежам в бюджет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и по рассмотрению вопросов о признании безнадежной к взысканию задолженности по налоговым и неналоговым платежам в бюджет Курч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ишков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иктор Павл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глава Курчан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Богданец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ксана Владимир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, заместитель председателя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анковская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атьяна Виктор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эксперт финансового отдела администрации Курчанского сельского поселения Темрюкского района, секретар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нна Михайл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общего отдела </w:t>
            </w:r>
            <w:r>
              <w:rPr>
                <w:kern w:val="2"/>
                <w:sz w:val="28"/>
                <w:szCs w:val="28"/>
              </w:rPr>
              <w:t>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лименко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юдмила Александр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kern w:val="2"/>
                <w:sz w:val="28"/>
                <w:szCs w:val="28"/>
              </w:rPr>
              <w:t>МКУ «Курчанская централизованная бухгалтерия»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опай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ячеслав Леонид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специалист </w:t>
            </w:r>
            <w:r>
              <w:rPr>
                <w:kern w:val="2"/>
                <w:sz w:val="28"/>
                <w:szCs w:val="28"/>
              </w:rPr>
              <w:t>МКУ «Курчанская централизованная бухгалтерия»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Курч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О.В.Мокрых</w:t>
      </w:r>
    </w:p>
    <w:p>
      <w:pPr>
        <w:pStyle w:val="ConsPlusNonformat"/>
        <w:widowControl/>
        <w:tabs>
          <w:tab w:val="clear" w:pos="709"/>
          <w:tab w:val="right" w:pos="1985" w:leader="none"/>
        </w:tabs>
        <w:ind w:left="1985" w:hanging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алоговым платежам в бюджет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рассмотрению вопро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знании безнадеж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зысканию задолженности по налоговым и неналоговым платежам в бюджет Курчан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___» __________ 20____ г. № 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ев  предоставленные   документы,  признать   (не  признавать)   безнадеж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надежной  к  взысканию задолженность 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снованию, установленному в пункте _______ постановления администрации  Курчанского сельского поселения Темрюкского района от ____________ 20_____ г.   № ________ «Об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и   Порядка признания безнадежной к взысканию и списания задолженности по налоговым и неналоговым платежам в бюджет Курчанского сельского поселения Темрюкского района», и списать (не списывать) ___________________________ задолженность по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 в части, подлежаще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именование платеж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ислению в бюджет поселения, согласно справке главного администратора 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наименование главного администратор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 «_____» ____________ 20___ г. № _____   на сумму _______________ руб. ____ копеек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том   числе   по   недоимке    ________________________________ руб. ________ копеек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ени ____________ руб. _____ копеек,      по  штрафам __________ руб. ______ копеек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перечисляются документы с указанием  их реквизит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_______________        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_______________        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(расшифровка  подписи)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расшифровка  подписи)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Курч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О.В.Мокрых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Admin</cp:lastModifiedBy>
  <cp:lastPrinted>2016-07-08T10:46:00Z</cp:lastPrinted>
  <dcterms:modified xsi:type="dcterms:W3CDTF">2016-07-08T07:49:00Z</dcterms:modified>
  <cp:revision>49</cp:revision>
  <dc:subject/>
  <dc:title>РОССИЙСКАЯ ФЕДЕРАЦИЯ</dc:title>
</cp:coreProperties>
</file>